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206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КОНАКОВСКОГО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РСКОЙ ОБЛАСТИ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17.02.2022г.                                                г</w:t>
      </w:r>
      <w:r>
        <w:rPr>
          <w:rFonts w:cs="Times New Roman" w:ascii="Times New Roman" w:hAnsi="Times New Roman"/>
          <w:sz w:val="28"/>
          <w:szCs w:val="28"/>
        </w:rPr>
        <w:t xml:space="preserve">. Конаково </w:t>
      </w:r>
      <w:r>
        <w:rPr>
          <w:rFonts w:cs="Times New Roman" w:ascii="Times New Roman" w:hAnsi="Times New Roman"/>
        </w:rPr>
        <w:t xml:space="preserve">                                                       № 1051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Постановление Администрации Конаковского района Тверской области от 16.12.2020 № 791 «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ное развитие систем коммунальной инфраструктуры Конаков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1-2025 годы»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Кон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.07.2022 г. № 363 «О внесении изменений и дополнений в решение Собрания депутатов Конаковского района от 23.12.2021 г. № 303 «О бюджете Конаковского района на 2022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Постановлением Администрации Конаковского района Тверской области от 31.08.2017 № 439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Конаковского муниципального района Тверской области,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(далее – муниципальная программа) следующие изменения: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В Паспорте муниципальной программы строки «Администратор муниципальной программы», «Ответственный исполнитель муниципальной программы» и «Объемы и источники финансирования муниципальной программы по годам ее реализации в разрезе подпрограммы» изложить в новой редакции (приложение 1).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одраздел 1.2 Раздела 3 муниципальной программы «Мероприятия под</w:t>
      </w:r>
      <w:r>
        <w:rPr>
          <w:rFonts w:cs="Times New Roman" w:ascii="Times New Roman" w:hAnsi="Times New Roman"/>
          <w:sz w:val="28"/>
          <w:szCs w:val="28"/>
        </w:rPr>
        <w:t>программы 1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2).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Подраздел 1.3 Раздела 3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й для реализации подпрограммы 1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3)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Подраздел 2.3 Раздела 3 «Объем финансовых ресурсов, необходимый для реализации подпрограммы 2» изложить в новой редакции (приложение 4).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 Приложение к муниципальной программе «Характеристика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изложить в новой редакции (приложение 5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 1.8 Постановления Администрации Конаковского района Тверской области от 30.08.2022 № 854 «О внесении изменений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21-2025 годы» признать утратившими сил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с 15.07.2022 г., подлежит размещению на официальном сайте Конаковского муниципального района Тверской области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 и Председателя Комитета по управлению имуществом и земельными отношениями администрации Конаковского района.</w:t>
      </w:r>
    </w:p>
    <w:p>
      <w:pPr>
        <w:pStyle w:val="Style20"/>
        <w:tabs>
          <w:tab w:val="clear" w:pos="709"/>
          <w:tab w:val="left" w:pos="0" w:leader="none"/>
        </w:tabs>
        <w:ind w:left="0" w:firstLine="567"/>
        <w:jc w:val="both"/>
        <w:rPr>
          <w:rFonts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/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онаковского района                                                            О.В. Лобановский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октября 2022 г. № 1051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1"/>
        <w:gridCol w:w="6524"/>
      </w:tblGrid>
      <w:tr>
        <w:trPr>
          <w:trHeight w:val="476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тдел жилищно-коммунального хозяйства муниципального казенного учреждения «Организация единого заказчика» муниципального образования «Конаковский район» Тверской области</w:t>
            </w:r>
          </w:p>
        </w:tc>
      </w:tr>
      <w:tr>
        <w:trPr>
          <w:trHeight w:val="476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Отдел жилищно-коммунального хозяйства муниципального казенного учреждения «Организация единого заказчика» муниципального образования «Конаковский район» Тверской области;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митет по управлению имуществом и земельным отношениям администрации Конаковского района.</w:t>
            </w:r>
          </w:p>
        </w:tc>
      </w:tr>
      <w:tr>
        <w:trPr>
          <w:trHeight w:val="476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ы</w:t>
            </w:r>
          </w:p>
        </w:tc>
        <w:tc>
          <w:tcPr>
            <w:tcW w:w="6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21-2025 годы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2 295,38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 муниципальной программы – бюджет Конаковского 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одам ее реализации в разрезе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77 965,39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77 965,39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2 г. – 143 327,45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дпрограмма 1 – 142 727,515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дпрограмма 2 – 599,94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334,17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34,179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программа 2 – 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 334,17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34,179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334,17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34,179 тыс.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567" w:footer="0" w:bottom="426"/>
          <w:pgNumType w:fmt="decimal"/>
          <w:formProt w:val="false"/>
          <w:textDirection w:val="lrTb"/>
          <w:docGrid w:type="default" w:linePitch="326" w:charSpace="42949607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октября 2022 г. №1051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 Мероприятия подпрограммы 1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 «Учет обращений граждан, проживающих в жилых домах ПУ-28 гп. п. Козлово, переведенных с центрального отопления на индивидуальное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2 «Перевод жилых домов ПУ-28 гп. п. Козлово с центрального отопления на индивидуальное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3 «Газификация населенных пунктов Конаковского района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ероприятие 1.004 </w:t>
      </w:r>
      <w:r>
        <w:rPr>
          <w:rFonts w:cs="Times New Roman" w:ascii="Times New Roman" w:hAnsi="Times New Roman"/>
          <w:sz w:val="28"/>
          <w:szCs w:val="28"/>
        </w:rPr>
        <w:t>«Развитие системы газоснабжения населенных пунктов Конаковского района за счет средств местного бюджет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ероприятие 1.005 «</w:t>
      </w:r>
      <w:r>
        <w:rPr>
          <w:rFonts w:cs="Times New Roman" w:ascii="Times New Roman" w:hAnsi="Times New Roman"/>
          <w:sz w:val="28"/>
          <w:szCs w:val="28"/>
        </w:rPr>
        <w:t>Развитие системы газоснабжения населенных пунктов Твер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тивное мероприятие 1.006 «Выполнение запланированных мероприятий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7 «Расходы на проведение капитального ремонта объектов теплоэнергетических комплексов муниципальных образований Тверской области»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8 «Проведение капитального ремонта объектов теплоэнергетических комплексов за счет средств бюджета Конаковского района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9 «Софинансирование инвестиционных проектов развития системы газоснабжения с. Селихово».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1 «Мероприятия по поддержке муниципальных унитарных предприятий Конаковского района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2 «Система горячего водоснабжения с. Городня Конаковского района Тверской области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3 «Проведение повторной госэкспертизы проектно-сметной и изыскательской документации по внесению изменений в проектно-сметную документацию по объекту: межпоселковый газопровод в деревне Кошелево, деревне Новенькое, деревне Межево, деревне Лукино, деревне Меженино, деревне Сентюрино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04 «Модернизация объектов теплоэнергетических комплексов муниципальных образований Тверской области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5 «Завершение проекта «Реконструкция системы теплоснабжения в с. Городня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6 «Выполнение работ по объектам теплоэнергетического комплекса с. Городня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7 «Выполнение работ по объектам теплоэнергетического комплекса с. Селихово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8 «Расходы на модернизацию объектов теплоэнергетических комплексов Конаковского района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9 «Поставка автономной модульной теплогенераторной мощности по адресу: ул. Стадиона, 1/1, гп. п. Козлово Конаковский р-н, Тверская обл.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10 «Оплата взносов за капитальный ремонт жилых помещений, находящихся в собственности Конаковского муниципального района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11 «Работа с обращениями граждан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12 «Реконструкция системы теплоснабжения в с. Дмитрова Гора Конаковского района Тверской области».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13 «Выполнение работ на объектах водоснабжения и водоотведения в населенных пунктах Конаковского района»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4 «Приобретение и установка детских игровых комплексов»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Style16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Style16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октября 2022 г. № 1051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1.3. Объем финансовых ресурсов,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 1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1,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221 695,444 тыс. рублей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резе задач, представлен в    таблице 1:</w:t>
      </w:r>
    </w:p>
    <w:p>
      <w:pPr>
        <w:pStyle w:val="Style16"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15"/>
        <w:gridCol w:w="1039"/>
        <w:gridCol w:w="1134"/>
        <w:gridCol w:w="1134"/>
        <w:gridCol w:w="993"/>
        <w:gridCol w:w="850"/>
        <w:gridCol w:w="1347"/>
      </w:tblGrid>
      <w:tr>
        <w:trPr>
          <w:trHeight w:val="615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Годы реализации программы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615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значение </w:t>
            </w:r>
          </w:p>
        </w:tc>
      </w:tr>
      <w:tr>
        <w:trPr>
          <w:trHeight w:val="27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ое развитие систем коммунальной инфраструктуры Конаковского района» на 2021 — 2025 го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</w:rPr>
              <w:t>77965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3327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2 295,384</w:t>
            </w:r>
          </w:p>
        </w:tc>
      </w:tr>
      <w:tr>
        <w:trPr>
          <w:trHeight w:val="63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района»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77 965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142 727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34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34,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34,1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221 695,444</w:t>
            </w:r>
          </w:p>
        </w:tc>
      </w:tr>
      <w:tr>
        <w:trPr>
          <w:trHeight w:val="69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район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</w:rPr>
              <w:t>6 069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1 303,4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7 373,109 </w:t>
            </w:r>
          </w:p>
        </w:tc>
      </w:tr>
      <w:tr>
        <w:trPr>
          <w:trHeight w:val="63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благоустройства, обустройство инженерной инфраструктуры Конаковского район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</w:rPr>
              <w:t>71 895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1 424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4 322,335</w:t>
            </w:r>
          </w:p>
        </w:tc>
      </w:tr>
    </w:tbl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331" w:leader="none"/>
        </w:tabs>
        <w:jc w:val="right"/>
        <w:rPr>
          <w:sz w:val="28"/>
          <w:szCs w:val="28"/>
          <w:lang w:bidi="ar-SA"/>
        </w:rPr>
      </w:pPr>
      <w:bookmarkStart w:id="0" w:name="RANGE!A2%3AZ87"/>
      <w:bookmarkStart w:id="1" w:name="RANGE!A2%3AZ79"/>
      <w:bookmarkStart w:id="2" w:name="RANGE!A2%3AZ68"/>
      <w:bookmarkStart w:id="3" w:name="RANGE!A2%3AZ67"/>
      <w:bookmarkStart w:id="4" w:name="RANGE!A2%3AZ61"/>
      <w:bookmarkStart w:id="5" w:name="RANGE!A1%3AZ57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bidi="ar-SA"/>
        </w:rPr>
        <w:t>»</w:t>
      </w:r>
      <w:r>
        <w:br w:type="page"/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октября 2022 г. № 1051</w:t>
      </w:r>
    </w:p>
    <w:p>
      <w:pPr>
        <w:pStyle w:val="Normal"/>
        <w:tabs>
          <w:tab w:val="clear" w:pos="709"/>
          <w:tab w:val="left" w:pos="9612" w:leader="none"/>
        </w:tabs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9612" w:leader="none"/>
        </w:tabs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9612" w:leader="none"/>
        </w:tabs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9612" w:leader="none"/>
        </w:tabs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«</w:t>
      </w:r>
    </w:p>
    <w:p>
      <w:pPr>
        <w:pStyle w:val="Normal"/>
        <w:tabs>
          <w:tab w:val="clear" w:pos="709"/>
          <w:tab w:val="left" w:pos="96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3. Объем финансовых ресурсов,</w:t>
      </w:r>
    </w:p>
    <w:p>
      <w:pPr>
        <w:pStyle w:val="Normal"/>
        <w:tabs>
          <w:tab w:val="clear" w:pos="709"/>
          <w:tab w:val="left" w:pos="96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 2</w:t>
      </w:r>
    </w:p>
    <w:p>
      <w:pPr>
        <w:pStyle w:val="Normal"/>
        <w:tabs>
          <w:tab w:val="clear" w:pos="709"/>
          <w:tab w:val="left" w:pos="96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12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2, составляет 599,940 тыс. рублей.</w:t>
      </w:r>
    </w:p>
    <w:p>
      <w:pPr>
        <w:pStyle w:val="Normal"/>
        <w:tabs>
          <w:tab w:val="clear" w:pos="709"/>
          <w:tab w:val="left" w:pos="9612" w:leader="none"/>
        </w:tabs>
        <w:ind w:firstLine="567"/>
        <w:jc w:val="both"/>
        <w:rPr>
          <w:rFonts w:eastAsia="Andale Sans UI;Arial Unicode MS" w:cs="Tahoma"/>
          <w:b/>
          <w:b/>
          <w:bCs/>
          <w:sz w:val="20"/>
          <w:szCs w:val="20"/>
          <w:lang w:val="zxx"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2 по годам реализации муниципальной программы в разрезе задач приведен в таблице 2,</w:t>
      </w:r>
    </w:p>
    <w:p>
      <w:pPr>
        <w:pStyle w:val="Normal"/>
        <w:tabs>
          <w:tab w:val="clear" w:pos="709"/>
          <w:tab w:val="left" w:pos="9612" w:leader="none"/>
        </w:tabs>
        <w:ind w:firstLine="567"/>
        <w:jc w:val="right"/>
        <w:rPr>
          <w:rFonts w:ascii="Times New Roman" w:hAnsi="Times New Roman" w:eastAsia="Andale Sans UI;Arial Unicode MS" w:cs="Times New Roman"/>
          <w:bCs/>
          <w:sz w:val="28"/>
          <w:szCs w:val="28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Cs/>
          <w:sz w:val="28"/>
          <w:szCs w:val="28"/>
          <w:lang w:val="zxx" w:eastAsia="zxx" w:bidi="zxx"/>
        </w:rPr>
        <w:t>Таблица 2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81"/>
        <w:gridCol w:w="992"/>
        <w:gridCol w:w="1134"/>
        <w:gridCol w:w="851"/>
        <w:gridCol w:w="992"/>
        <w:gridCol w:w="992"/>
        <w:gridCol w:w="1193"/>
      </w:tblGrid>
      <w:tr>
        <w:trPr>
          <w:trHeight w:val="148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муниципальной программ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руб.</w:t>
            </w:r>
          </w:p>
        </w:tc>
      </w:tr>
      <w:tr>
        <w:trPr>
          <w:trHeight w:val="148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год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9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ое развитие систем коммунальной инфраструктуры Конаковского района» на 2021 —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65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3327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1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22 295,384</w:t>
            </w:r>
          </w:p>
        </w:tc>
      </w:tr>
      <w:tr>
        <w:trPr>
          <w:trHeight w:val="1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 «Комплексные кадастровые работы на территории Кона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94</w:t>
            </w:r>
          </w:p>
        </w:tc>
      </w:tr>
      <w:tr>
        <w:trPr>
          <w:trHeight w:val="1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Наполнение Единого государственного реестра недвижимости сведениями об объектах недвижим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94</w:t>
            </w:r>
          </w:p>
        </w:tc>
      </w:tr>
      <w:tr>
        <w:trPr>
          <w:trHeight w:val="7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Внесение в Единый государственный реестр недвижимости сведений об объектах недвижимости, включенных в карты-планы террито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9612" w:leader="none"/>
        </w:tabs>
        <w:ind w:firstLine="567"/>
        <w:jc w:val="right"/>
        <w:rPr>
          <w:rFonts w:eastAsia="Andale Sans UI;Arial Unicode MS" w:cs="Tahoma"/>
          <w:b/>
          <w:b/>
          <w:bCs/>
          <w:sz w:val="20"/>
          <w:szCs w:val="20"/>
          <w:lang w:val="zxx" w:eastAsia="zxx" w:bidi="zxx"/>
        </w:rPr>
      </w:pPr>
      <w:r>
        <w:rPr>
          <w:rFonts w:eastAsia="Andale Sans UI;Arial Unicode MS" w:cs="Tahoma"/>
          <w:b/>
          <w:bCs/>
          <w:sz w:val="20"/>
          <w:szCs w:val="20"/>
          <w:lang w:val="zxx" w:eastAsia="zxx" w:bidi="zxx"/>
        </w:rPr>
      </w:r>
    </w:p>
    <w:p>
      <w:pPr>
        <w:pStyle w:val="Normal"/>
        <w:tabs>
          <w:tab w:val="clear" w:pos="709"/>
          <w:tab w:val="left" w:pos="9612" w:leader="none"/>
        </w:tabs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4">
    <w:name w:val="WW8Num2z4"/>
    <w:qFormat/>
    <w:rPr>
      <w:rFonts w:ascii="Times New Roman" w:hAnsi="Times New Roman" w:eastAsia="Arial Black" w:cs="Times New Roman"/>
      <w:i w:val="false"/>
      <w:iCs w:val="false"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eastAsia="Arial Black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7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;Courier New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  <w:lang w:val="en-US"/>
    </w:rPr>
  </w:style>
  <w:style w:type="paragraph" w:styleId="11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0">
    <w:name w:val="Абзац списка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Список_маркир.2"/>
    <w:basedOn w:val="Normal"/>
    <w:qFormat/>
    <w:pPr>
      <w:widowControl/>
      <w:tabs>
        <w:tab w:val="clear" w:pos="709"/>
        <w:tab w:val="left" w:pos="1021" w:leader="none"/>
      </w:tabs>
      <w:suppressAutoHyphens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0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8">
    <w:name w:val="xl14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50">
    <w:name w:val="xl150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51">
    <w:name w:val="xl15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3">
    <w:name w:val="xl153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4">
    <w:name w:val="xl154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156">
    <w:name w:val="xl15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9">
    <w:name w:val="xl159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62">
    <w:name w:val="xl16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65">
    <w:name w:val="xl165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66">
    <w:name w:val="xl166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29:00Z</dcterms:created>
  <dc:creator>User</dc:creator>
  <dc:description/>
  <cp:keywords/>
  <dc:language>en-US</dc:language>
  <cp:lastModifiedBy>Специалист</cp:lastModifiedBy>
  <cp:lastPrinted>2022-10-06T09:51:00Z</cp:lastPrinted>
  <dcterms:modified xsi:type="dcterms:W3CDTF">2023-03-01T06:27:00Z</dcterms:modified>
  <cp:revision>52</cp:revision>
  <dc:subject/>
  <dc:title/>
</cp:coreProperties>
</file>